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 – Extensão – Sala Trigueñ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Izabel Macedo de Araújo Castr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Etapa de Ensino: 5º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3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2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Leitura e Interpretação de text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Compreender as informações contidas no texto.</w:t>
      </w:r>
    </w:p>
    <w:p>
      <w:pPr>
        <w:pStyle w:val="Normal"/>
        <w:spacing w:lineRule="atLeast" w:line="290"/>
        <w:rPr/>
      </w:pPr>
      <w:r>
        <w:rPr/>
        <w:t>Resolver as atividades de acordo com os textos apresentado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rPr/>
      </w:pPr>
      <w:r>
        <w:rPr/>
        <w:t xml:space="preserve">Os estudantes serão encaminhados a Sala de Tecnologia Educacional para realizarem uma atividade na forma de quiz através de questões de múltipla escolha, resposta curta e seleção múltipla, que foram elaboradas pela professora no software Hot Potatoes para que os estudantes possam fixar melhor o conteúdo já mencionado, no quesito de interpretação e compreensão do texto e das atividades propostas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rPr/>
      </w:pPr>
      <w:r>
        <w:rPr/>
        <w:t xml:space="preserve">A avaliação será feita de acordo com a participação e desenvolvimento 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Essa atividade foi orientada pelo PROGETEC onde também é requisito para o complemento de carga horária do minicurso oferecido pelo professor gerenciador de tecnologi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55:00Z</dcterms:created>
  <dc:creator>TICYARA</dc:creator>
  <dc:description/>
  <cp:keywords/>
  <dc:language>en-US</dc:language>
  <cp:lastModifiedBy>PC01</cp:lastModifiedBy>
  <cp:lastPrinted>2012-02-29T08:18:00Z</cp:lastPrinted>
  <dcterms:modified xsi:type="dcterms:W3CDTF">2017-12-11T12:22:00Z</dcterms:modified>
  <cp:revision>6</cp:revision>
  <dc:subject/>
  <dc:title>PLANO DE AULA QUINZENAL</dc:title>
</cp:coreProperties>
</file>